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6899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4111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 xml:space="preserve">назив понуђача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адрес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телефон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маил адрес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 xml:space="preserve">контакт особа: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2"/>
                <w:numId w:val="1"/>
              </w:numPr>
              <w:snapToGrid w:val="false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Heading4"/>
        <w:jc w:val="left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ПОНУЂЕНЕ ЦЕНЕ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b/>
          <w:bCs/>
          <w:lang w:val="sr-CS"/>
        </w:rPr>
        <w:t>дрво за обрад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lang w:val="sr-RS"/>
        </w:rPr>
        <w:t>25</w:t>
      </w:r>
      <w:r>
        <w:rPr>
          <w:b/>
          <w:bCs/>
          <w:lang w:val="sr-RS"/>
        </w:rPr>
        <w:t>/2023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202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44"/>
        <w:gridCol w:w="1032"/>
        <w:gridCol w:w="1425"/>
        <w:gridCol w:w="1440"/>
        <w:gridCol w:w="1466"/>
        <w:gridCol w:w="166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 м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 са ПДВ-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без ПДВ-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са ПДВ-ом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Чамова даска 24мм, ЧПЧ, сува, дужина минимум 4м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Чамова даска 48мм, ЧПЧ, сува, дужина минимум 4м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                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                                          </w:t>
            </w:r>
            <w:r>
              <w:rPr>
                <w:lang w:val="sr-CS"/>
              </w:rPr>
              <w:t>УКУПНО =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онуде се рангирају по ценама по  јед.мере , јер се не може унапред знати потребна количина, а уговор се закључује на износ процењене вредности јавне набавке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/>
      </w:pPr>
      <w:r>
        <w:rPr>
          <w:lang w:val="sr-RS"/>
        </w:rPr>
        <w:t>Испорука се врши на адресу наручиоца- Ђорђа Рајковића 5, Нови сад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аске морају бити </w:t>
      </w:r>
      <w:r>
        <w:rPr>
          <w:lang w:val="sr-Latn-RS"/>
        </w:rPr>
        <w:t xml:space="preserve">I </w:t>
      </w:r>
      <w:r>
        <w:rPr>
          <w:lang w:val="sr-RS"/>
        </w:rPr>
        <w:t>класе и сув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46" w:gutter="0" w:header="0" w:top="306" w:footer="0" w:bottom="7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8-04-03T10:11:00Z</cp:lastPrinted>
  <dcterms:modified xsi:type="dcterms:W3CDTF">2023-09-07T08:10:00Z</dcterms:modified>
  <cp:revision>17</cp:revision>
  <dc:subject/>
  <dc:title>Наручилац: Српско народно позориште</dc:title>
</cp:coreProperties>
</file>